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757758979"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693276291"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502537795"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